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reer Research Projec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ke the Junior Mass CIS Career Cluster Invento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int out your result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Select a career on your Career Cluster Invento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on Occupations in upper left hand corner.  Find the career that you have chose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SWER THE FOLLOWING QUESTION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ree tasks that this job requires of you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ree common work activities that pertain to this job?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________________________________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________________________________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________________________________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ree working conditions that this job entails?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________________________________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______________________________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______________________________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ree physical demands that this job requir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What are three skills and abilities that you should possess in order to be good at this job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What three areas do you need knowledge in to be good at this job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ree high school courses that would help you in this job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In 5 sentences or more, describe the preparation that is needed for this job (for example, education after high school, training, certifications, etc.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are people hired for this kind of job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starting wage/salary for this job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future outlook for the availability of this type of job?  (2-3 sentences)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e people who work in this profession generally interested in?  (3 interests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What are the advancement opportunities of this job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15:00Z</dcterms:created>
  <dc:creator>roakley</dc:creator>
  <dc:description/>
  <cp:keywords/>
  <dc:language>en-US</dc:language>
  <cp:lastModifiedBy>roakley</cp:lastModifiedBy>
  <dcterms:modified xsi:type="dcterms:W3CDTF">2009-05-20T14:35:00Z</dcterms:modified>
  <cp:revision>7</cp:revision>
  <dc:subject/>
  <dc:title>Name:</dc:title>
</cp:coreProperties>
</file>